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32"/>
          <w:szCs w:val="32"/>
          <w:lang w:val="ru-RU"/>
        </w:rPr>
        <w:t xml:space="preserve">                              </w:t>
      </w:r>
      <w:r>
        <w:rPr>
          <w:b/>
          <w:sz w:val="28"/>
          <w:szCs w:val="28"/>
          <w:lang w:val="ru-RU"/>
        </w:rPr>
        <w:t>Пояснювальна записка                                                                       до звіту про виконання   фінансового  плану  за  2024 рік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мунальне некомерційне підприємство «Чортківська  міська стоматологічна поліклініка» Чортківської міської ради надає</w:t>
      </w:r>
      <w:r>
        <w:rPr>
          <w:sz w:val="28"/>
          <w:szCs w:val="28"/>
          <w:lang w:val="ru-RU"/>
        </w:rPr>
        <w:t xml:space="preserve"> стоматологічну допомогу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населенн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За результатами фінансово-господарської діяльності за  2024 рік  по КНП «</w:t>
      </w:r>
      <w:r>
        <w:rPr>
          <w:sz w:val="28"/>
          <w:szCs w:val="28"/>
        </w:rPr>
        <w:t>Чортківській   міській стоматологічній поліклініці» склалися наступні показ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гідно фінансового плану на  202</w:t>
      </w:r>
      <w:r>
        <w:rPr>
          <w:b/>
          <w:sz w:val="28"/>
          <w:szCs w:val="28"/>
          <w:u w:val="single"/>
          <w:lang w:val="ru-RU"/>
        </w:rPr>
        <w:t>4</w:t>
      </w:r>
      <w:r>
        <w:rPr>
          <w:b/>
          <w:sz w:val="28"/>
          <w:szCs w:val="28"/>
          <w:u w:val="single"/>
        </w:rPr>
        <w:t xml:space="preserve"> рік  від всіх джерел фінансування доходи планувались в сумі  </w:t>
      </w:r>
      <w:r>
        <w:rPr>
          <w:b/>
          <w:sz w:val="28"/>
          <w:szCs w:val="28"/>
          <w:u w:val="single"/>
          <w:lang w:val="ru-RU"/>
        </w:rPr>
        <w:t>2888,5</w:t>
      </w:r>
      <w:r>
        <w:rPr>
          <w:b/>
          <w:sz w:val="28"/>
          <w:szCs w:val="28"/>
          <w:u w:val="single"/>
        </w:rPr>
        <w:t xml:space="preserve"> тис.грн. ,а саме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Доходи з місцевого бюджету по програмах                     -  </w:t>
      </w:r>
      <w:r>
        <w:rPr>
          <w:sz w:val="28"/>
          <w:szCs w:val="28"/>
          <w:lang w:val="ru-RU"/>
        </w:rPr>
        <w:t>279,8</w:t>
      </w:r>
      <w:r>
        <w:rPr>
          <w:sz w:val="28"/>
          <w:szCs w:val="28"/>
        </w:rPr>
        <w:t xml:space="preserve"> тис.грн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Надходження за  платні послуги,що надаються КН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гідно з їх основною діяльністю                                       -   2474,8ти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т.ч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оматологічна допомога                                                  -  1014,0ти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убне протезування                                                             - 1460,8тис.гр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Інші надходження спецфонду бюджету                            -     44,8тис.гр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капітальні видатки)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Кошти НСЗУ                                                                       -    89,1тис.грн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 xml:space="preserve">Надійшло коштів  за  2024 р всього 2873,5тис.грн. в. т. числі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Доходи місцевого бюдж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ограмах</w:t>
      </w:r>
      <w:r>
        <w:rPr>
          <w:b/>
          <w:sz w:val="28"/>
          <w:szCs w:val="28"/>
        </w:rPr>
        <w:t xml:space="preserve">                  -  317,6 тис.грн. в т.ч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дикаменти та перев’язувальні матеріали              -     78,4 тис.грн(на лікування 45,0тис.грн  та зубне протезування 33,3тис.грн військовослужбовців ,які брали(беруть) участь у захисті України  їх  сімей та членів загиблих військовослужбовців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лата   енергоносіїв                                                      -    194,4 тис.грн </w:t>
      </w:r>
    </w:p>
    <w:p>
      <w:pPr>
        <w:pStyle w:val="Normal"/>
        <w:rPr/>
      </w:pPr>
      <w:r>
        <w:rPr>
          <w:sz w:val="28"/>
          <w:szCs w:val="28"/>
        </w:rPr>
        <w:t>Придбання медичного обладнання                                -     44,8 ти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Надходження за  платні послуги,що надаються КНП.   -</w:t>
      </w:r>
      <w:r>
        <w:rPr>
          <w:b/>
          <w:sz w:val="28"/>
          <w:szCs w:val="28"/>
        </w:rPr>
        <w:t>2466,8 тис.грн</w:t>
      </w:r>
      <w:r>
        <w:rPr>
          <w:sz w:val="28"/>
          <w:szCs w:val="28"/>
        </w:rPr>
        <w:t>.( не виконано план  в звязку  із зменшенням звернень  громадян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ічні послуги                                                         1046,8 ти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убне протезування                                                                1420,0 тис.гр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Кошти НСЗУ (зуболікуваннята зубопротезування)              89,1тис.гр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Фактичні видатки  </w:t>
      </w:r>
      <w:r>
        <w:rPr>
          <w:b/>
          <w:sz w:val="28"/>
          <w:szCs w:val="28"/>
        </w:rPr>
        <w:t>за  2024 рік склали  2963,9  тис. грн. ,а сам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итрати на оплату праці- 2245,6 тис.грн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робітна плата 1787,7 тис.грн ( платні послуги 1565,8тис.грн.;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рахування на заробітну плату 457,9тис.грн ( платні послуги  457,9 тис.грн; 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едмети матеріали та обладнання    -28,3тис.грн  (платні послуг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ийні засоби                                            -  1,3тис.грн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сподарські товари                               -  12,6ти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пасні частини                                       -  14,4ти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едикаменти та перев’язувальні матеріали-242,8 тис.гр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50,7 тис.грн платні послуги; 79,7тис.грн  місцевий бюджет  за ці кошти                                     проліковано151 учасник бойових дій , 18чол. сімей загиблих.  спротезовано10 учасників бойових дій.); 6,8 тис.грн (кошти НСЗ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зінфекційні засоби                                     -    4,4 тис.грн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дичні матеріали                                         - 230,5 тис.грн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Лікарські засоби                                              -     7,9тис.грн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плата послуг(крім комунальних</w:t>
      </w:r>
      <w:r>
        <w:rPr>
          <w:sz w:val="28"/>
          <w:szCs w:val="28"/>
        </w:rPr>
        <w:t>)-</w:t>
      </w:r>
      <w:r>
        <w:rPr>
          <w:b/>
          <w:sz w:val="28"/>
          <w:szCs w:val="28"/>
        </w:rPr>
        <w:t>158,5 тис.грн</w:t>
      </w:r>
      <w:r>
        <w:rPr>
          <w:sz w:val="28"/>
          <w:szCs w:val="28"/>
        </w:rPr>
        <w:t xml:space="preserve">( платні послуг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Охорона об’єктів                                        -    11,5 тис.грн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лекомунікаційні послуги                      -       7,4тис.грн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поділ природного газу                         -       9,8ти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уги банку                                            -       9,1ти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дико захисне покриття металевих       -     22,2ти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убних протез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ивіз  побутових відходів                         -     15,3ти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слуговування касового апарату           -       3,9тис.грн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провід програмного забезпечення       -       9,3тис.грн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поділ електроенергії                            -      53,6ти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ранспортні послуги                                 -        2,1тис.грн 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правка картріджа                                    -        1,8ти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хнічне обслуговування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азового господарства                               -        5,0ти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ктерологічний контроль                         -       2,2 ти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иготовлення  бланків                                -       0,5тис.гр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уги з навчання та корист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ою ХЕЛСІ                                          -    4,8ти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плата комунальних послуг та енергоносіїв- 240,3тис.грн.(</w:t>
      </w:r>
      <w:r>
        <w:rPr>
          <w:sz w:val="28"/>
          <w:szCs w:val="28"/>
        </w:rPr>
        <w:t xml:space="preserve">платні послуги  13,2 тис.грн; 227,1 тис.грн.кошти міського бюджету) в т.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допостачання та водовідведення   -     9,9тис.грн(платні послуг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лектроенергія                                     -   148,4 тис.грн(148,4 тис.грн. кошти місцевого бюджет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родний газ                                      -   82,0тис.грн( 78,7тис.грн.кошти місцевого бюджету.3,3 тис.грн платні послуг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Інші поточні видатки  -</w:t>
      </w:r>
      <w:r>
        <w:rPr>
          <w:sz w:val="28"/>
          <w:szCs w:val="28"/>
        </w:rPr>
        <w:t>3,6 тис.грн (платні послуги  сплата податку  за забруднення навколишнього середовищ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дбання основних засобів   -44,8,0тис.грн</w:t>
      </w:r>
      <w:r>
        <w:rPr>
          <w:sz w:val="28"/>
          <w:szCs w:val="28"/>
        </w:rPr>
        <w:t>(кошти місцевого бюджету)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дбано компресор безмасляний стоматологічний«</w:t>
      </w:r>
      <w:r>
        <w:rPr>
          <w:sz w:val="28"/>
          <w:szCs w:val="28"/>
          <w:lang w:val="en-US" w:eastAsia="ru-RU"/>
        </w:rPr>
        <w:t>GRANUM</w:t>
      </w:r>
      <w:r>
        <w:rPr>
          <w:sz w:val="28"/>
          <w:szCs w:val="28"/>
          <w:lang w:eastAsia="ru-RU"/>
        </w:rPr>
        <w:t>»-44,8тис.грн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                                                    Марія АНТО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бухгалтер                                   Ірина ГОНОРСЬК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7:35:00Z</dcterms:created>
  <dc:creator>buh</dc:creator>
  <dc:description/>
  <cp:keywords/>
  <dc:language>en-US</dc:language>
  <cp:lastModifiedBy>Користувач Windows</cp:lastModifiedBy>
  <cp:lastPrinted>2025-02-10T10:57:00Z</cp:lastPrinted>
  <dcterms:modified xsi:type="dcterms:W3CDTF">2025-02-10T09:47:00Z</dcterms:modified>
  <cp:revision>12</cp:revision>
  <dc:subject/>
  <dc:title> До пояснювальної записки</dc:title>
</cp:coreProperties>
</file>