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32"/>
          <w:szCs w:val="32"/>
          <w:lang w:val="ru-RU"/>
        </w:rPr>
        <w:t xml:space="preserve">                              </w:t>
      </w:r>
      <w:r>
        <w:rPr>
          <w:b/>
          <w:sz w:val="28"/>
          <w:szCs w:val="28"/>
          <w:lang w:val="ru-RU"/>
        </w:rPr>
        <w:t>Пояснювальна записка                                                           до звіту про виконання фінансового плану за 4 квартал 2024 року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мунальне некомерційне підприємство «Чортківська  міська стоматологічна поліклініка» Чортківської міської ради надає</w:t>
      </w:r>
      <w:r>
        <w:rPr>
          <w:sz w:val="28"/>
          <w:szCs w:val="28"/>
          <w:lang w:val="ru-RU"/>
        </w:rPr>
        <w:t xml:space="preserve"> стоматологічну допомогу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населенн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За результатами фінансово-господарської діяльності за </w:t>
      </w:r>
      <w:r>
        <w:rPr>
          <w:sz w:val="28"/>
          <w:szCs w:val="28"/>
        </w:rPr>
        <w:t>четвертий</w:t>
      </w:r>
      <w:r>
        <w:rPr>
          <w:sz w:val="28"/>
          <w:szCs w:val="28"/>
          <w:lang w:val="ru-RU"/>
        </w:rPr>
        <w:t xml:space="preserve">  квартал 2024 року по КНП «</w:t>
      </w:r>
      <w:r>
        <w:rPr>
          <w:sz w:val="28"/>
          <w:szCs w:val="28"/>
        </w:rPr>
        <w:t>Чортківській   міській стоматологічній поліклініці» склалися наступні показ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гідно фінансового плану за четвертий квартал 2024 року від всіх джерел фінансування доходи планувались в сумі  </w:t>
      </w:r>
      <w:r>
        <w:rPr>
          <w:b/>
          <w:sz w:val="28"/>
          <w:szCs w:val="28"/>
          <w:u w:val="single"/>
          <w:lang w:val="ru-RU"/>
        </w:rPr>
        <w:t>789,5</w:t>
      </w:r>
      <w:r>
        <w:rPr>
          <w:b/>
          <w:sz w:val="28"/>
          <w:szCs w:val="28"/>
          <w:u w:val="single"/>
        </w:rPr>
        <w:t xml:space="preserve"> тис.грн  ,    а саме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Доходи з місцевого бюджету по програмах                    -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ru-RU"/>
        </w:rPr>
        <w:t>96.0</w:t>
      </w:r>
      <w:r>
        <w:rPr>
          <w:b/>
          <w:sz w:val="28"/>
          <w:szCs w:val="28"/>
        </w:rPr>
        <w:t xml:space="preserve"> тис.грн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Надходження за  платні послуги,що надаються КНП.   -  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604,4</w:t>
      </w:r>
      <w:r>
        <w:rPr>
          <w:b/>
          <w:sz w:val="28"/>
          <w:szCs w:val="28"/>
        </w:rPr>
        <w:t>тис.грн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оматологічні послуги                                                      -   2</w:t>
      </w:r>
      <w:r>
        <w:rPr>
          <w:sz w:val="28"/>
          <w:szCs w:val="28"/>
          <w:lang w:val="ru-RU"/>
        </w:rPr>
        <w:t>54,0</w:t>
      </w:r>
      <w:r>
        <w:rPr>
          <w:sz w:val="28"/>
          <w:szCs w:val="28"/>
        </w:rPr>
        <w:t xml:space="preserve"> тис.грн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убне протезування                                                             -   350,4 тис.грн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Кошти  від НСЗУ                                                                 -     89,1тис.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 xml:space="preserve">Надійшло коштів за четвертий квартал 2024 р всього 826,9 тис.грн.в. т числі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Доходи місцевого бюдже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рограмах</w:t>
      </w:r>
      <w:r>
        <w:rPr>
          <w:b/>
          <w:sz w:val="28"/>
          <w:szCs w:val="28"/>
        </w:rPr>
        <w:t xml:space="preserve">                  -    97,7 тис.грн. в т.ч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Надходження за  платні послуги,що надаються КНП.   -</w:t>
      </w:r>
      <w:r>
        <w:rPr>
          <w:b/>
          <w:sz w:val="28"/>
          <w:szCs w:val="28"/>
          <w:lang w:val="ru-RU"/>
        </w:rPr>
        <w:t>640,1</w:t>
      </w:r>
      <w:r>
        <w:rPr>
          <w:b/>
          <w:sz w:val="28"/>
          <w:szCs w:val="28"/>
        </w:rPr>
        <w:t>тис.грн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ічні послуги                                                        266,6 тис.грн                              Зубне протезування                                                               373,5 тис.грн</w:t>
      </w:r>
    </w:p>
    <w:p>
      <w:pPr>
        <w:pStyle w:val="Normal"/>
        <w:rPr/>
      </w:pPr>
      <w:r>
        <w:rPr>
          <w:sz w:val="28"/>
          <w:szCs w:val="28"/>
        </w:rPr>
        <w:t xml:space="preserve">3.Кошти НСЗУ зуболікування та зубопротезування            89,1тис.грн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Фактичні видатки  </w:t>
      </w:r>
      <w:r>
        <w:rPr>
          <w:sz w:val="28"/>
          <w:szCs w:val="28"/>
        </w:rPr>
        <w:t xml:space="preserve">за четвертий квартал 2024 року склали </w:t>
      </w:r>
      <w:r>
        <w:rPr>
          <w:b/>
          <w:sz w:val="28"/>
          <w:szCs w:val="28"/>
        </w:rPr>
        <w:t>822,1тис. грн. ,а сам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итрати на оплату праці- 569,9 тис.грн.(власні надходженн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робітна плата 454,2 тис.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Нарахування на заробітну плату 115,7тис.грн.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мети та матеріали         -          19,5 тис.грн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сподарські товари              -           5,0-тис.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пасні частини                      -          14,5тис.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каменти та перев’язувальні матеріали- 93,0 тис.грн.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дичні матеріали                                     -    87,5   тис.грн(кошти місцевого бюджету-44,3тис.грн.   проліковано 48 уч.бойових дій; 43,2тис.грн власні кош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ікарські засоби                                            -     5,5 тис.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плата послуг(крім комунальних</w:t>
      </w:r>
      <w:r>
        <w:rPr>
          <w:sz w:val="28"/>
          <w:szCs w:val="28"/>
        </w:rPr>
        <w:t xml:space="preserve">)  -      </w:t>
      </w:r>
      <w:r>
        <w:rPr>
          <w:b/>
          <w:sz w:val="28"/>
          <w:szCs w:val="28"/>
        </w:rPr>
        <w:t xml:space="preserve">47,5тис.грн </w:t>
      </w:r>
      <w:r>
        <w:rPr>
          <w:sz w:val="28"/>
          <w:szCs w:val="28"/>
        </w:rPr>
        <w:t xml:space="preserve"> в т.ч(власні кош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Охорона об’єктів                                       -     2,9 тис.грн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лекомунікаційні послуги                      -     1,8тис.грн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поділ природного газу                         -     2,5тис.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уги банку                                            -     3,1тис.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дико- захисне покриття металевих       -   4,2тис.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убних протез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ивіз  побутових відходів                         -     3,7тис.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слуговування касового апарату           -     0,9тис.грн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правка картріджа                                    -     0,6тис.грн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поділ електроенергії                             -    21,4тис.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уги ХЕЛСІ                                           -     4,9тис.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анспортні послуги                                   -     1,5тис.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плата комунальних послуг та енергоносіїв- 92,2тис.грн</w:t>
      </w:r>
      <w:r>
        <w:rPr>
          <w:sz w:val="28"/>
          <w:szCs w:val="28"/>
        </w:rPr>
        <w:t xml:space="preserve"> в т.ч (89,5тис.грн кошти місцевого бюджету,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лата водопостачання та водовідведення   -   2,7 тис.грн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лата  електроенергії                                     -  54,1тис.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лата природного газу                                  -  35,4тис.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иректор                                                   Марія АНТО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ний бухгалтер                                  Ірина ГОНОРСЬК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7:35:00Z</dcterms:created>
  <dc:creator>buh</dc:creator>
  <dc:description/>
  <cp:keywords/>
  <dc:language>en-US</dc:language>
  <cp:lastModifiedBy>Користувач Windows</cp:lastModifiedBy>
  <cp:lastPrinted>2025-02-10T13:49:00Z</cp:lastPrinted>
  <dcterms:modified xsi:type="dcterms:W3CDTF">2025-02-10T11:52:00Z</dcterms:modified>
  <cp:revision>231</cp:revision>
  <dc:subject/>
  <dc:title> До пояснювальної записки</dc:title>
</cp:coreProperties>
</file>