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Пояснювальна записка                                                           до звіту про виконання фінансового плану за 1квартал 2025 рок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нальне некомерційне підприємство «Чортківська  міська стоматологічна поліклініка» Чортківської міської ради надає</w:t>
      </w:r>
      <w:r>
        <w:rPr>
          <w:sz w:val="28"/>
          <w:szCs w:val="28"/>
          <w:lang w:val="ru-RU"/>
        </w:rPr>
        <w:t xml:space="preserve"> стоматологічну допомог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селенн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 результатами фінансово-господарської діяльності за перший  квартал 2025 року по КНП «</w:t>
      </w:r>
      <w:r>
        <w:rPr>
          <w:sz w:val="28"/>
          <w:szCs w:val="28"/>
        </w:rPr>
        <w:t>Чортківській   міській стоматологічній поліклініці» склалися наступні пока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гідно фінансового плану за перший квартал 2025  року від всіх джерел фінансування доходи планувались в сумі 847,4 тис.грн     тис.грн. ,а сам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ходи з місцевого бюджету по програмах                     </w:t>
      </w:r>
      <w:r>
        <w:rPr>
          <w:b/>
          <w:sz w:val="28"/>
          <w:szCs w:val="28"/>
        </w:rPr>
        <w:t>-   134,8тис.гр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Надходження за  платні послуги,що надаються КНП.     -   </w:t>
      </w:r>
      <w:r>
        <w:rPr>
          <w:b/>
          <w:sz w:val="28"/>
          <w:szCs w:val="28"/>
        </w:rPr>
        <w:t>616,0тис.гр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оматологічні послуги                                                      -   253,0 тис.грн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убне протезування                                                             -  363,0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адходження від Національної служби здоров’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аїни                                                                                 -     96,6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Надійшло коштів за перший квартал 2025 р всього 854,9 тис.грн.в. т числ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оход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ах</w:t>
      </w:r>
      <w:r>
        <w:rPr>
          <w:b/>
          <w:sz w:val="28"/>
          <w:szCs w:val="28"/>
        </w:rPr>
        <w:t xml:space="preserve">                  -    134,8 тис.грн. в т.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лата   енергоносіїв                                                    -   104,8 тис.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лата медикаментів                                                    -     30,0 тис.гр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дходження за  платні послуги,що надаються КНП.   -</w:t>
      </w:r>
      <w:r>
        <w:rPr>
          <w:b/>
          <w:sz w:val="28"/>
          <w:szCs w:val="28"/>
        </w:rPr>
        <w:t>623,5 тис.гр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ічні послуги                                                       - 285,0 тис.грн                              Зубне протезування                                                              - 338,5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адходження від Національної служби здоров’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аїни                                                                               - 96,6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актичні видатки  </w:t>
      </w:r>
      <w:r>
        <w:rPr>
          <w:sz w:val="28"/>
          <w:szCs w:val="28"/>
        </w:rPr>
        <w:t xml:space="preserve">за перший квартал 2025 року склали </w:t>
      </w:r>
      <w:r>
        <w:rPr>
          <w:b/>
          <w:sz w:val="28"/>
          <w:szCs w:val="28"/>
        </w:rPr>
        <w:t>819,1тис. грн. ,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трати на оплату праці- 587,2 тис.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обітна плата 468,5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рахування на заробітну плату 118,7тис.грн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и та матеріали         -          2,4 тис.гр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ькі товари              -           2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аменти та перев’язувальні матеріали- 107,7 тис.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роліковано    - учасників бойових дій-109чол,  12 чол.членів сімей загиблих,спротезовано3 чол.членів сімей загиблих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чні матеріали                                         - 84,7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карські засоби                                            -   23,0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та послуг(крім комунальних</w:t>
      </w:r>
      <w:r>
        <w:rPr>
          <w:sz w:val="28"/>
          <w:szCs w:val="28"/>
        </w:rPr>
        <w:t>)-</w:t>
      </w:r>
      <w:r>
        <w:rPr>
          <w:b/>
          <w:sz w:val="28"/>
          <w:szCs w:val="28"/>
        </w:rPr>
        <w:t xml:space="preserve">46,5 тис.грн </w:t>
      </w:r>
      <w:r>
        <w:rPr>
          <w:sz w:val="28"/>
          <w:szCs w:val="28"/>
        </w:rPr>
        <w:t xml:space="preserve"> 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хорона об’єктів                                       -     3,0 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комунікаційні послуги                      -     1,9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природного газу                         -     2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банку                                            -     2,3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ико- захисне покриття металевих       -   5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них протез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віз  побутових відходів                         -     3,6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луговування касового апарату           -     0,9тис.гр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ірка засобів вимірювальної техніки   -     4,2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картріджа                                    -     0,4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електроенергії                             -     7,6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ктеріологічний контроль                       -     2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овід програмного забезпечення        -  11,7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перекладу жестовою мовою       -     0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плата комунальних послуг та енергоносіїв- 75,1тис.грн</w:t>
      </w:r>
      <w:r>
        <w:rPr>
          <w:sz w:val="28"/>
          <w:szCs w:val="28"/>
        </w:rPr>
        <w:t xml:space="preserve"> в т.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водопостачання та водовідведення   -     2,9тис.гр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 електроенергії                                     -   39,3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риродного газу                                  -    32,9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нші поточні видатки                               -</w:t>
      </w:r>
      <w:r>
        <w:rPr>
          <w:sz w:val="28"/>
          <w:szCs w:val="28"/>
        </w:rPr>
        <w:t>0,2 тис.грн ( сплата податку  за забруднення навколишнього середовищ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                                                  Марія 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ний бухгалтер                                    Ірина ГОНОР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5:00Z</dcterms:created>
  <dc:creator>buh</dc:creator>
  <dc:description/>
  <cp:keywords/>
  <dc:language>en-US</dc:language>
  <cp:lastModifiedBy>Користувач Windows</cp:lastModifiedBy>
  <cp:lastPrinted>2025-05-08T08:26:00Z</cp:lastPrinted>
  <dcterms:modified xsi:type="dcterms:W3CDTF">2025-05-08T05:27:00Z</dcterms:modified>
  <cp:revision>211</cp:revision>
  <dc:subject/>
  <dc:title> До пояснювальної записки</dc:title>
</cp:coreProperties>
</file>